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rPr>
        <w:t>Расслабление и вхождение в транс</w:t>
      </w:r>
    </w:p>
    <w:p>
      <w:pPr>
        <w:pStyle w:val="Web"/>
        <w:jc w:val="both"/>
        <w:rPr>
          <w:color w:val="000000"/>
        </w:rPr>
      </w:pPr>
      <w:r>
        <w:rPr>
          <w:color w:val="000000"/>
        </w:rPr>
      </w:r>
    </w:p>
    <w:p>
      <w:pPr>
        <w:pStyle w:val="Web"/>
        <w:jc w:val="both"/>
        <w:rPr>
          <w:color w:val="000000"/>
        </w:rPr>
      </w:pPr>
      <w:r>
        <w:rPr>
          <w:color w:val="000000"/>
        </w:rPr>
        <w:t>Уже давно было подмечено, что перед погружением в сон или в гипнотический транс люди последовательно испытывают чувства расслабления, тяжести и тепла. Эксперименты показали, что, вызывая у себя эти ощущения с помощью внушения, человек может впасть в состояние гипноза или глубокого расслабления.</w:t>
      </w:r>
    </w:p>
    <w:p>
      <w:pPr>
        <w:pStyle w:val="Web"/>
        <w:jc w:val="both"/>
        <w:rPr>
          <w:color w:val="000000"/>
        </w:rPr>
      </w:pPr>
      <w:r>
        <w:rPr>
          <w:color w:val="000000"/>
        </w:rPr>
        <w:t>Любой человек знает, что такое чувство обычного расслабления. Ощущение тяжести в теле является симптомом более глубокой релаксации мышц, а чувство тепла свидетельствует о еще более глубокой степени расслабления, которая называется вазорелаксацией. В этом состоянии тело расслабляется вплоть до капилляров, через которые начинает проходить больше крови, и таким образом возникает ощущение тепла.</w:t>
      </w:r>
    </w:p>
    <w:p>
      <w:pPr>
        <w:pStyle w:val="Web"/>
        <w:jc w:val="both"/>
        <w:rPr>
          <w:color w:val="000000"/>
        </w:rPr>
      </w:pPr>
      <w:r>
        <w:rPr>
          <w:color w:val="000000"/>
        </w:rPr>
        <w:t>Приведенные ниже упражнения помогают вызвать чувство расслабления, которое необходимо для вхождения в состояние транса. Внешне они очень напоминают аутогенную тренировку, но, в отличие от нее, их целью не является просто расслабление и самовнушение как таковое, а достижение состояния транса, в котором только и начинается основная работа. Если вы хорошо научитесь выполнять их, у вас не возникнет с этим никаких проблем.</w:t>
      </w:r>
    </w:p>
    <w:p>
      <w:pPr>
        <w:pStyle w:val="Web"/>
        <w:jc w:val="both"/>
        <w:rPr>
          <w:color w:val="000000"/>
        </w:rPr>
      </w:pPr>
      <w:r>
        <w:rPr>
          <w:color w:val="000000"/>
        </w:rPr>
        <w:t>Внушения, которые делаются самому себе, - это нечто большее, чем просто слова. Их необходимо представлять себе как можно ярче, подключая максимальное количество чувств (зрение, слух, осязание, эмоции и т.д.).</w:t>
      </w:r>
    </w:p>
    <w:p>
      <w:pPr>
        <w:pStyle w:val="Web"/>
        <w:jc w:val="both"/>
        <w:rPr>
          <w:color w:val="000000"/>
        </w:rPr>
      </w:pPr>
      <w:r>
        <w:rPr>
          <w:color w:val="000000"/>
        </w:rPr>
        <w:t>Все самовнушения необходимо произносить в позитивной манере. Например, если вы хотите вызвать у себя состояние покоя и умиротворения, словесные формулы должны быть такими: "я все больше и больше успокаиваюсь" или "я ощущаю умиротворение". Одновременно с повторением этих слов необходимо представлять себя абсолютно спокойным, находящимся в какой-нибудь приятной, мирной обстановке. Нельзя произносить нечто вроде "я не нервничаю". Этот тип внушения является негативным и заставит ваше подсознание представить себя в стрессовой ситуации, а не в обстановке покоя. Подсознание способно уловить только самое важное слово в фразе. В данном случае этим словом будет "нервничаю", и вы непроизвольно акцентируете свое внимание именно на нем. Если же вы будете произносить фразу "я успокаиваюсь", главным словом в ней будет "покой".</w:t>
      </w:r>
    </w:p>
    <w:p>
      <w:pPr>
        <w:pStyle w:val="Web"/>
        <w:jc w:val="both"/>
        <w:rPr>
          <w:color w:val="000000"/>
        </w:rPr>
      </w:pPr>
      <w:r>
        <w:rPr>
          <w:color w:val="000000"/>
        </w:rPr>
        <w:t>Самовнушение должно производиться пассивным образом, то есть необходимо избегать сознательных усилий. Такое поведение называется безусильной концентрацией. Сосредоточение такого рода, как говорят в Индии, "разглаживает волны ума", помогая вам тем самым погружаться в состояние глубокого расслабления. Нервозность обычно является результатом того, что ум непрерывно прыгает от одного предмета размышления к другому. Когда вы концентрируетесь только на одной мысли, неважно, насколько второстепенной она является, ум при этом успокаивается.</w:t>
      </w:r>
    </w:p>
    <w:p>
      <w:pPr>
        <w:pStyle w:val="Web"/>
        <w:jc w:val="both"/>
        <w:rPr>
          <w:color w:val="000000"/>
        </w:rPr>
      </w:pPr>
      <w:r>
        <w:rPr>
          <w:color w:val="000000"/>
        </w:rPr>
        <w:t>Давая себе словесные внушения, вы должны представлять обстоятельства, в которых желаемые эффекты обычно имеют место. Например, если вы внушаете себе: "Моя правая рука становится теплее", при этом необходимо представлять себе, как правая рука нагревается лучами летнего солнца, или лежит в ванне с приятной теплой водой, или получает тепло от находящегося поблизости костра. Наоборот, при внушении ощущения холода вы можете представлять, что держите в руке снежок. Каким именно будет мысленный образ, зависит только от вас, однако, когда вы выберете конкретный образ для какого-нибудь внушения, его надо использовать в дальнейшем постоянно. Не стоит разрываться между теплой ванной и костром.</w:t>
      </w:r>
    </w:p>
    <w:p>
      <w:pPr>
        <w:pStyle w:val="Web"/>
        <w:jc w:val="both"/>
        <w:rPr>
          <w:color w:val="000000"/>
        </w:rPr>
      </w:pPr>
      <w:r>
        <w:rPr>
          <w:color w:val="000000"/>
        </w:rPr>
        <w:t>Поток мысленных образов должен быть устойчивым и непрерывным, как кинематографическая лента. Другими словами, ваше воображение должно демонстрировать вам нечто вроде фильма, в котором, к примеру, рука лежит в ванне с теплой водой. Чем более ярким будет мысленное представление, тем большим окажется эффект, а развитие мысленного представления в свою очередь зависит от практики. Подробнее развитие воображения описывается в разделе "Сознание шамана и его развитие".</w:t>
      </w:r>
    </w:p>
    <w:p>
      <w:pPr>
        <w:pStyle w:val="Web"/>
        <w:jc w:val="both"/>
        <w:rPr>
          <w:color w:val="000000"/>
        </w:rPr>
      </w:pPr>
      <w:r>
        <w:rPr>
          <w:color w:val="000000"/>
        </w:rPr>
        <w:t>Словесные формулы для самовнушения необходимо повторять подобно мантре. Например, если вы хотите вызвать ощущение тепла в правой руке, надо внушать себе это таким образом: "Моя правая рука теплая. Моя правая рука теплая. Моя правая рука теплая..." Каждую формулу следует повторять от одной до полутора минут, прежде чем переходить к другой части тела.</w:t>
        <w:br/>
        <w:t>Сперва необходимо научиться вызывать требуемое ощущение в какой-нибудь части тела, а потом вы научитесь вызывать это ощущение все быстрее и быстрее. С течением времени результат будет достигаться практически мгновенно.</w:t>
      </w:r>
    </w:p>
    <w:p>
      <w:pPr>
        <w:pStyle w:val="Web"/>
        <w:jc w:val="both"/>
        <w:rPr>
          <w:color w:val="000000"/>
        </w:rPr>
      </w:pPr>
      <w:r>
        <w:rPr>
          <w:color w:val="000000"/>
        </w:rPr>
        <w:t>Чтобы научиться погружаться в транс, необходимо установить мысленную связь с каждой частью тела. Для некоторых людей это покажется легким, другим будет потяжелее, но, тем не менее, добиться этого вполне по силам каждому человеку. Чтобы установить такую связь, выполняйте следующее упражнение. Закройте глаза и мысленно представьте себе правую руку. Как можно более полно отметьте в сознании все ощущения, которые вы испытываете в правой руке. Если вам трудно установить мысленную связь таким образом, попробуйте по-другому: держа глаза закрытыми, дотроньтесь до своей правой руки левой рукой. Погладьте ее, отмечая все возникающие при этом ощущения. После этого уберите левую руку, продолжая отмечать все ощущения, оставшиеся от прикосновения. Таким образом, сами того не замечая, вы устанавливаете настоящий мысленный контакт с правой рукой. Одновременно данное упражнение явилось хорошей тренировкой воображения и способности к мысленной визуализации.</w:t>
      </w:r>
    </w:p>
    <w:p>
      <w:pPr>
        <w:pStyle w:val="Web"/>
        <w:jc w:val="both"/>
        <w:rPr>
          <w:color w:val="000000"/>
        </w:rPr>
      </w:pPr>
      <w:r>
        <w:rPr>
          <w:color w:val="000000"/>
        </w:rPr>
        <w:t>Давая себе установки, просто наблюдайте за тем, какой эффект они оказывают на ваше тело. Помогите себе, не сопротивляйтесь самовнушению и позвольте ему дать вам желаемый результат.</w:t>
      </w:r>
    </w:p>
    <w:p>
      <w:pPr>
        <w:pStyle w:val="Web"/>
        <w:jc w:val="both"/>
        <w:rPr>
          <w:color w:val="000000"/>
        </w:rPr>
      </w:pPr>
      <w:r>
        <w:rPr>
          <w:color w:val="000000"/>
        </w:rPr>
        <w:t>Чтобы хорошо познакомиться с ощущениями, которые вы мысленно будете вызывать у себя, сперва их необходимо испытать физически. Впоследствии вы сможете восстановить их в памяти, и результаты внушения появятся гораздо быстрее.</w:t>
      </w:r>
    </w:p>
    <w:p>
      <w:pPr>
        <w:pStyle w:val="Web"/>
        <w:jc w:val="both"/>
        <w:rPr>
          <w:color w:val="000000"/>
        </w:rPr>
      </w:pPr>
      <w:r>
        <w:rPr>
          <w:color w:val="000000"/>
        </w:rPr>
        <w:t>Для того, чтобы почувствовать физическое расслабление, мышцы сперва необходимо напрячь и прислушаться к возникшим при этом ощущениям. Затем расслабьте эти мышцы и позвольте сознанию погрузиться в состояние покоя и релаксации.</w:t>
      </w:r>
    </w:p>
    <w:p>
      <w:pPr>
        <w:pStyle w:val="Web"/>
        <w:jc w:val="both"/>
        <w:rPr>
          <w:color w:val="000000"/>
        </w:rPr>
      </w:pPr>
      <w:r>
        <w:rPr>
          <w:color w:val="000000"/>
        </w:rPr>
        <w:t>Для создания ощущения тяжести положите на соответствующую часть тела стопку тяжелых одеял, а когда будете на пляже, закопайтесь в песок и запомните, что вы при этом чувствуете.</w:t>
        <w:br/>
        <w:t>Чтобы запомнить ощущение тепла, нужную часть тела надо нагреть. Для этого можно воспользоваться теплой ванной, электрическим обогревателем, грелкой или теплом от костра.</w:t>
        <w:br/>
        <w:t>Метод запоминания ощущений следует попробовать раз или два, после чего можно переходить непосредственно к упражнениям на релаксацию и самовнушение.</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FFFFFF"/>
      <w:kern w:val="2"/>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FFFFFF"/>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55:00Z</dcterms:created>
  <dc:creator>Petrovich</dc:creator>
  <dc:description/>
  <dc:language>en-US</dc:language>
  <cp:lastModifiedBy>Petrovich</cp:lastModifiedBy>
  <dcterms:modified xsi:type="dcterms:W3CDTF">2005-11-22T10:00:00Z</dcterms:modified>
  <cp:revision>1</cp:revision>
  <dc:subject/>
  <dc:title>Расслабление и вхождение в транс</dc:title>
</cp:coreProperties>
</file>